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llo zip che avete appena scaricato trovate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Versione aggiornata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nuale aggiornat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cumentazione per aggiornament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cumentazione sui link dove scaricare i vari software e manual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 si aggiorna Pulsar (0.5.15 / 0.6.17) o McGtw (0.0.7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 viene eseguito un’ aggiornamento del Modulo di Campo Pulsar con una versione 0.5.15 / 0.6.17 o superiori o un McGtw versione 0.0.7 o superiore si consiglia di scaricare anche la versione Winlocal 3.3.0.15 o superiore per allinearsi con le nuove versioni. Se si cambia versione dalla 0.5.xx alla 0.6.xx seguire attentamente le istruzioni riportate nel file AggPulsar.do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questo link si trova l’ ultima versione di Winloc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teledata-i.com/areadownload/SOFTWARE/Updated%20Software/winlocal/software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 si aggiorna Winlocal versione 3.3.0.1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 si aggiorna la versione del Winlocal con una versione 3.3.0.15 o superiore si consiglia di scaricare anche la versione Pulsar 0.5.15 / 0.6.17 o superiore per allinearsi con il nuovo winloc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questo link si trova la versione Pulsar standar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teledata-i.com/areadownload/SOFTWARE/Updated%20Software/FW_upgrade/pulsar_pulsarpt/FW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questo link si trova la versione Pulsar + Accessi + Alta Velocità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teledata-i.com/areadownload/SOFTWARE/Updated%20Software/FW_upgrade/pulsarIAV_Minipulsar/FW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oltre sono disponibili e si consiglia di scaricarli anche i manuali aggiornati di Winlocal e Puls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questo link si trovano i manuali della Pulsar tutte le versio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teledata-i.com/areadownload/Manualistica_e_certificati/ITALIANO/Antintrusione/Manuali/Pulsar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questo link si trova il manuale del Winloc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teledata-i.com/areadownload/SOFTWARE/Updated%20Software/winlocal/manuali/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9495" cy="4591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074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0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data-i.com/areadownload/SOFTWARE/Updated Software/winlocal/software/" TargetMode="External"/><Relationship Id="rId3" Type="http://schemas.openxmlformats.org/officeDocument/2006/relationships/hyperlink" Target="http://www.teledata-i.com/areadownload/SOFTWARE/Updated Software/FW_upgrade/pulsar_pulsarpt/FW/" TargetMode="External"/><Relationship Id="rId4" Type="http://schemas.openxmlformats.org/officeDocument/2006/relationships/hyperlink" Target="http://www.teledata-i.com/areadownload/SOFTWARE/Updated Software/FW_upgrade/pulsarIAV_Minipulsar/FW/" TargetMode="External"/><Relationship Id="rId5" Type="http://schemas.openxmlformats.org/officeDocument/2006/relationships/hyperlink" Target="http://www.teledata-i.com/areadownload/Manualistica_e_certificati/ITALIANO/Antintrusione/Manuali/Pulsar/" TargetMode="External"/><Relationship Id="rId6" Type="http://schemas.openxmlformats.org/officeDocument/2006/relationships/hyperlink" Target="http://www.teledata-i.com/areadownload/SOFTWARE/Updated Software/winlocal/manuali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27:00Z</dcterms:created>
  <dc:creator>Teledata</dc:creator>
  <dc:description/>
  <cp:keywords/>
  <dc:language>en-US</dc:language>
  <cp:lastModifiedBy>Ronco</cp:lastModifiedBy>
  <cp:lastPrinted>2009-03-05T10:27:00Z</cp:lastPrinted>
  <dcterms:modified xsi:type="dcterms:W3CDTF">2009-09-17T08:35:00Z</dcterms:modified>
  <cp:revision>8</cp:revision>
  <dc:subject/>
  <dc:title>Programma corso MEGA ITALIA</dc:title>
</cp:coreProperties>
</file>