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cedura aggiornamento Sistema Operativo e Firmware Pulsar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Prima di eseguire un aggiornamento, in particolar modo su versioni Pulsar Hydra ed Alta Velocità, eseguire le indicazioni riportate di segu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aricare gli aggiornamenti dal sito Teledata ai seguenti lin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ione Pulsar con gestione Alta Velocità e Hgydra varco:</w:t>
      </w:r>
    </w:p>
    <w:p>
      <w:pPr>
        <w:pStyle w:val="Normal"/>
        <w:jc w:val="both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://www.teledata-i.com/areadownload/SOFTWARE/Updated%20Software/FW_upgrade/pulsarIAV_Minipulsar/FW/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Sistema operativo:</w:t>
      </w:r>
    </w:p>
    <w:p>
      <w:pPr>
        <w:pStyle w:val="Normal"/>
        <w:jc w:val="both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http://www.teledata-i.com/areadownload/SOFTWARE/Updated%20Software/FW_upgrade/pulsarIAV_Minipulsar/SO/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Versione Pulsar standard:</w:t>
      </w:r>
    </w:p>
    <w:p>
      <w:pPr>
        <w:pStyle w:val="Normal"/>
        <w:jc w:val="both"/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http://www.teledata-i.com/areadownload/SOFTWARE/Updated%20Software/FW_upgrade/pulsar_pulsarpt/FW/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Versione McGtw:</w:t>
      </w:r>
    </w:p>
    <w:p>
      <w:pPr>
        <w:pStyle w:val="Normal"/>
        <w:jc w:val="both"/>
        <w:rPr>
          <w:sz w:val="20"/>
          <w:szCs w:val="20"/>
        </w:rPr>
      </w:pPr>
      <w:hyperlink r:id="rId5">
        <w:r>
          <w:rPr>
            <w:rStyle w:val="InternetLink"/>
            <w:sz w:val="20"/>
            <w:szCs w:val="20"/>
          </w:rPr>
          <w:t>http://www.teledata-i.com/areadownload/SOFTWARE/Updated%20Software/FW_upgrade/MCGTW/FW/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Scompattare i file sotto delle cartelle diverse . Esempio creare SitemaOperativo per il sistema operativo o creare PulsarStandard per pulsar standard…. Ecc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ma d’iniziare eseguire le seguenti verific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stema operati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rire il prompt del 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gitare</w:t>
      </w:r>
    </w:p>
    <w:p>
      <w:pPr>
        <w:pStyle w:val="Normal"/>
        <w:jc w:val="both"/>
        <w:rPr/>
      </w:pPr>
      <w:r>
        <w:rPr/>
        <w:t>Telnet xxx.xxx.xxx.xxx &lt;invio&gt; dove xxx.xxx.xxx.xxx è l’ip della centrale da aggiornare.</w:t>
      </w:r>
    </w:p>
    <w:p>
      <w:pPr>
        <w:pStyle w:val="Normal"/>
        <w:jc w:val="both"/>
        <w:rPr/>
      </w:pPr>
      <w:r>
        <w:rPr/>
        <w:t xml:space="preserve">Se la centrale richiede </w:t>
      </w:r>
    </w:p>
    <w:p>
      <w:pPr>
        <w:pStyle w:val="Normal"/>
        <w:jc w:val="both"/>
        <w:rPr/>
      </w:pPr>
      <w:r>
        <w:rPr/>
        <w:t xml:space="preserve">Login: </w:t>
      </w:r>
      <w:r>
        <w:rPr>
          <w:b/>
        </w:rPr>
        <w:t xml:space="preserve">teledata </w:t>
      </w:r>
      <w:r>
        <w:rPr/>
        <w:t>&lt;invio&gt;</w:t>
      </w:r>
    </w:p>
    <w:p>
      <w:pPr>
        <w:pStyle w:val="Normal"/>
        <w:jc w:val="both"/>
        <w:rPr/>
      </w:pPr>
      <w:r>
        <w:rPr/>
        <w:t xml:space="preserve">Password: </w:t>
      </w:r>
      <w:r>
        <w:rPr>
          <w:b/>
        </w:rPr>
        <w:t>xxxxx</w:t>
      </w:r>
      <w:r>
        <w:rPr/>
        <w:t xml:space="preserve"> &lt;invio&gt; (default </w:t>
      </w:r>
      <w:r>
        <w:rPr>
          <w:b/>
        </w:rPr>
        <w:t>33333</w:t>
      </w:r>
      <w:r>
        <w:rPr/>
        <w:t>) è la password che su winlocal-&gt;Password si chiama password sistema operat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trimenti se non li richiede è già segno che necessita l’aggiornamento del sistema Operativo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ifica SO:</w:t>
      </w:r>
    </w:p>
    <w:p>
      <w:pPr>
        <w:pStyle w:val="Normal"/>
        <w:jc w:val="both"/>
        <w:rPr/>
      </w:pPr>
      <w:r>
        <w:rPr/>
        <w:t>Digitare Puco &lt;invio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rà visualizzata la consolle dei comandi di pulsar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8225" cy="310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gitare Vers &lt;invio&gt;  Verranno visualizzate le versioni presenti sulla centrale come mostrate di segu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7590" cy="309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la versione è 1.0.4.1 e la data del sistema operativo è 24/10/2008 la centrale non necessita dell’aggiornamento del sistema operat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a verificare la presenza del file IpCfg.dat</w:t>
      </w:r>
    </w:p>
    <w:p>
      <w:pPr>
        <w:pStyle w:val="Normal"/>
        <w:jc w:val="both"/>
        <w:rPr/>
      </w:pPr>
      <w:r>
        <w:rPr/>
        <w:t>Uscire dalla Puco digitando exit &lt;invio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8860" cy="3105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gitare cd\diskonchip &lt;invio&gt;</w:t>
      </w:r>
    </w:p>
    <w:p>
      <w:pPr>
        <w:pStyle w:val="Normal"/>
        <w:jc w:val="both"/>
        <w:rPr/>
      </w:pPr>
      <w:r>
        <w:rPr/>
        <w:t>Digitare dir &lt;invio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7590" cy="309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il file IpCfg.dat è presente, quasi sicuramente, ed il sistema operativo è aggiornato si può procedere con l’aggiornamento del firmware. Utilizzare Winlocal per eseguire l’aggiornamento.</w:t>
      </w:r>
    </w:p>
    <w:p>
      <w:pPr>
        <w:pStyle w:val="Normal"/>
        <w:jc w:val="both"/>
        <w:rPr/>
      </w:pPr>
      <w:r>
        <w:rPr/>
        <w:t>Se il file IpCfg.dat non è presente procedere come segue per crear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vviare Winlocal creando um impianto di appoggio per non danneggiare eventuali file di programmazione della centrale già presente.</w:t>
      </w:r>
    </w:p>
    <w:p>
      <w:pPr>
        <w:pStyle w:val="Normal"/>
        <w:jc w:val="both"/>
        <w:rPr/>
      </w:pPr>
      <w:r>
        <w:rPr/>
        <w:t>Scaricare la programmazione della centrale</w:t>
      </w:r>
    </w:p>
    <w:p>
      <w:pPr>
        <w:pStyle w:val="Normal"/>
        <w:jc w:val="both"/>
        <w:rPr/>
      </w:pPr>
      <w:r>
        <w:rPr/>
        <w:t>Aggiornare la versione firmware con la versione che avete scaricato da questo lin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hyperlink r:id="rId10">
        <w:r>
          <w:rPr>
            <w:rStyle w:val="InternetLink"/>
            <w:sz w:val="20"/>
            <w:szCs w:val="20"/>
          </w:rPr>
          <w:t>http://www.teledata-i.com/areadownload/SOFTWARE/Updated%20Software/FW_upgrade/pulsar_pulsarpt/FW/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una volta eseguito l’aggiornamento attendere che las centrale esegua il reboot ed eseguire uno scarico programmazione ed un invio programm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questo punto, se si vuole essere più sicuri, verificare l’avvenuta creazione del file IpCfg.d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 tutto è a posto si può eseguire l’aggiornamento del Sistema Operativo.Se guire le istruzioni riportate sul manuale del winloc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portante attendere che dopo il caricamento di NK.BIN la centrale esegua il riavvio, da inizio carico al riavvio passano circa 7 minuti. Non spegnere la centrale prima che sia stato eseguito un riavvio automatico. Se si vuole una volta riavviata la centrale si può verificare che l’aggiornamento sia andato  a buon fine seguendo la procedura spiegata in preceden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a si possono eseguire gli aggiornamenti firmw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si passa da una versione Pulsar standard ad una versione con Hydra/Av e viceversa verranno persi i dati ip. La centrale riparte con i valori di default 193.100.100.15.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9495" cy="45910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1507490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50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ledata-i.com/areadownload/SOFTWARE/Updated Software/FW_upgrade/pulsarIAV_Minipulsar/FW/" TargetMode="External"/><Relationship Id="rId3" Type="http://schemas.openxmlformats.org/officeDocument/2006/relationships/hyperlink" Target="http://www.teledata-i.com/areadownload/SOFTWARE/Updated Software/FW_upgrade/pulsarIAV_Minipulsar/SO/" TargetMode="External"/><Relationship Id="rId4" Type="http://schemas.openxmlformats.org/officeDocument/2006/relationships/hyperlink" Target="http://www.teledata-i.com/areadownload/SOFTWARE/Updated Software/FW_upgrade/pulsar_pulsarpt/FW/" TargetMode="External"/><Relationship Id="rId5" Type="http://schemas.openxmlformats.org/officeDocument/2006/relationships/hyperlink" Target="http://www.teledata-i.com/areadownload/SOFTWARE/Updated Software/FW_upgrade/MCGTW/FW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www.teledata-i.com/areadownload/SOFTWARE/Updated Software/FW_upgrade/pulsar_pulsarpt/FW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5:00:00Z</dcterms:created>
  <dc:creator>Teledata</dc:creator>
  <dc:description/>
  <cp:keywords/>
  <dc:language>en-US</dc:language>
  <cp:lastModifiedBy>Ronco</cp:lastModifiedBy>
  <cp:lastPrinted>2009-03-05T10:27:00Z</cp:lastPrinted>
  <dcterms:modified xsi:type="dcterms:W3CDTF">2009-04-17T07:11:00Z</dcterms:modified>
  <cp:revision>6</cp:revision>
  <dc:subject/>
  <dc:title>Programma corso MEGA ITALIA</dc:title>
</cp:coreProperties>
</file>